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5220" w:hanging="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4680" w:leader="none"/>
          <w:tab w:val="left" w:pos="9180" w:leader="none"/>
        </w:tabs>
        <w:ind w:left="4680" w:hanging="0"/>
        <w:jc w:val="both"/>
        <w:rPr/>
      </w:pPr>
      <w:r>
        <w:rPr/>
        <w:t xml:space="preserve">к решению Совета муниципального района «Шилкинский район» от «» декабря 2016 года  № </w:t>
      </w:r>
    </w:p>
    <w:p>
      <w:pPr>
        <w:pStyle w:val="Normal"/>
        <w:ind w:left="4680" w:firstLine="9"/>
        <w:jc w:val="both"/>
        <w:rPr/>
      </w:pPr>
      <w:r>
        <w:rPr/>
        <w:t>«О бюджете муниципального района «Шилкинский район на 2017 год».</w:t>
      </w:r>
    </w:p>
    <w:p>
      <w:pPr>
        <w:pStyle w:val="Normal"/>
        <w:ind w:left="4680" w:firstLine="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епление источников  доходов бюджета муниципального района «Шилкинский район» за главными администраторами доходов бюджета - исполнительными органами государственной власти Забайкальского края на 2017 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666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/>
              <w:t>Закрепление источников доходов бюджета муниципального района «Шилкинский район» за главными администраторами доходов бюджета –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ида доходов,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финансов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Государственная ветеринарная служб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  <w:bCs/>
                <w:color w:val="000000"/>
              </w:rPr>
              <w:t>Государственная служба занятости населен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х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6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703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</w:rPr>
              <w:t>Государственная инспекция по надзору за техническим состоянием самоходных машин и других видов техник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гиональная служба по тарифам и ценообразованию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ерриториального развит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служба по охране, контролю и регулированию использования объектов животного мира Забайкальского края</w:t>
            </w:r>
          </w:p>
        </w:tc>
      </w:tr>
      <w:tr>
        <w:trPr>
          <w:trHeight w:val="7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жилищная инспекция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</w:rPr>
              <w:t>Инспекция государственного строительного надзора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center"/>
              <w:rPr/>
            </w:pPr>
            <w:r>
              <w:rPr>
                <w:b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4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законодательства в области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нарушениях, предусмотренных статьей 20.25 Кодекса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5:26:00Z</dcterms:created>
  <dc:creator>x</dc:creator>
  <dc:description/>
  <cp:keywords/>
  <dc:language>en-US</dc:language>
  <cp:lastModifiedBy>KonakovaEA1</cp:lastModifiedBy>
  <cp:lastPrinted>2016-12-12T17:09:00Z</cp:lastPrinted>
  <dcterms:modified xsi:type="dcterms:W3CDTF">2016-12-12T09:11:00Z</dcterms:modified>
  <cp:revision>48</cp:revision>
  <dc:subject/>
  <dc:title>                                                                                               Приложение №     к</dc:title>
</cp:coreProperties>
</file>